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32-SIN (STP)</w:t>
      </w:r>
    </w:p>
    <w:p>
      <w:pPr>
        <w:pStyle w:val="Normal"/>
        <w:rPr>
          <w:b/>
          <w:b/>
        </w:rPr>
      </w:pPr>
      <w:r>
        <w:rPr>
          <w:b/>
        </w:rPr>
      </w:r>
    </w:p>
    <w:p>
      <w:pPr>
        <w:pStyle w:val="Normal"/>
        <w:ind w:left="360" w:hanging="0"/>
        <w:rPr>
          <w:b/>
          <w:b/>
        </w:rPr>
      </w:pPr>
      <w:r>
        <w:rPr>
          <w:b/>
        </w:rPr>
        <w:t>DOCTRINAL STATEMENT</w:t>
      </w:r>
    </w:p>
    <w:p>
      <w:pPr>
        <w:pStyle w:val="Normal"/>
        <w:rPr>
          <w:b/>
          <w:b/>
        </w:rPr>
      </w:pPr>
      <w:r>
        <w:rPr>
          <w:b/>
        </w:rPr>
      </w:r>
    </w:p>
    <w:p>
      <w:pPr>
        <w:pStyle w:val="Normal"/>
        <w:ind w:left="360" w:hanging="0"/>
        <w:rPr/>
      </w:pPr>
      <w:r>
        <w:rPr/>
        <w:t xml:space="preserve">Sin is the transgression of God’s law—the falling short or missing the mark of </w:t>
      </w:r>
      <w:r>
        <w:rPr>
          <w:color w:val="000000"/>
          <w:shd w:fill="FFFFFF" w:val="clear"/>
        </w:rPr>
        <w:t>the perfect faithfulness exemplified in the life of Jesus Christ</w:t>
      </w:r>
      <w:r>
        <w:rPr/>
        <w:t>. Although the penalty for sin is death in the lake of fire, all sin can be completely forgiven by God who desires that all men be saved. (The unpardonable sin is a sin for which the sinner asks no pardon.)  God forgives sin upon the repentance of the individual who accepts the shed blood and sacrifice of Jesus Christ as payment in full for the penalty of his sins.</w:t>
      </w:r>
    </w:p>
    <w:p>
      <w:pPr>
        <w:pStyle w:val="Normal"/>
        <w:ind w:left="720" w:hanging="0"/>
        <w:rPr/>
      </w:pPr>
      <w:r>
        <w:rPr/>
      </w:r>
    </w:p>
    <w:p>
      <w:pPr>
        <w:pStyle w:val="Normal"/>
        <w:jc w:val="center"/>
        <w:rPr>
          <w:color w:val="000000"/>
          <w:shd w:fill="FFFFFF" w:val="clear"/>
        </w:rPr>
      </w:pPr>
      <w:r>
        <w:rPr>
          <w:b/>
          <w:i/>
        </w:rPr>
        <w:t>Romans 6:23; Ephesians 4:32; Colossians 1:14; 1 John 3:4;</w:t>
      </w:r>
      <w:r>
        <w:rPr>
          <w:color w:val="000000"/>
          <w:shd w:fill="FFFFFF" w:val="clear"/>
        </w:rPr>
        <w:t xml:space="preserve"> </w:t>
      </w:r>
    </w:p>
    <w:p>
      <w:pPr>
        <w:pStyle w:val="Normal"/>
        <w:jc w:val="center"/>
        <w:rPr>
          <w:b/>
          <w:b/>
          <w:i/>
          <w:i/>
        </w:rPr>
      </w:pPr>
      <w:r>
        <w:rPr>
          <w:b/>
          <w:i/>
        </w:rPr>
        <w:t>1 Peter 2:20-22; 1 John 2:6</w:t>
      </w:r>
    </w:p>
    <w:p>
      <w:pPr>
        <w:pStyle w:val="Normal"/>
        <w:ind w:left="720" w:hanging="0"/>
        <w:rPr>
          <w:b/>
          <w:b/>
          <w:i/>
          <w:i/>
        </w:rPr>
      </w:pPr>
      <w:r>
        <w:rPr>
          <w:b/>
          <w:i/>
        </w:rPr>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360" w:hanging="0"/>
        <w:rPr/>
      </w:pPr>
      <w:r>
        <w:rPr/>
        <w:t>The most consistent and important theme of the New Testament concerning sin is God will gladly forgive any human being upon repentance and acceptance of the shed blood and sacrifice of Jesus Christ, and baptism. Hence, sin need not have "dominion" over a Christian (Rom. 6:12), nor must it "reign" over his life (Rom. 6:12), nor block his entrance into the Kingdom of God!</w:t>
      </w:r>
    </w:p>
    <w:p>
      <w:pPr>
        <w:pStyle w:val="Normal"/>
        <w:rPr/>
      </w:pPr>
      <w:r>
        <w:rPr/>
      </w:r>
    </w:p>
    <w:p>
      <w:pPr>
        <w:pStyle w:val="Normal"/>
        <w:ind w:left="360" w:hanging="0"/>
        <w:rPr/>
      </w:pPr>
      <w:r>
        <w:rPr/>
        <w:t>Sin is "all unrighteousness" (1 John 5:17); "for sin is the transgression of the law" (1 John 3:4, KJV or "lawlessness," RSV). Sin, in fact, cannot be imputed when there is no law (Rom. 5:13), "where there is no law, there is no transgression" (Rom. 4:15).</w:t>
        <w:br/>
      </w:r>
    </w:p>
    <w:p>
      <w:pPr>
        <w:pStyle w:val="Normal"/>
        <w:ind w:left="360" w:hanging="0"/>
        <w:rPr/>
      </w:pPr>
      <w:r>
        <w:rPr/>
        <w:t>The seventh chapter of Romans deals with the relationship between sin and law. Paul wrote, "If it had not been for the law, I should not have known sin" (Rom. 7:7). Using the tenth commandment as his example, Paul continued, "I should not have known what it is to covet if the law had not said, 'You shall not covet'." Paul explained sin is made obvious because the law condemns it. "For sin, finding opportunity in the commandment, deceived me and by it killed me" (v. 11).</w:t>
      </w:r>
    </w:p>
    <w:p>
      <w:pPr>
        <w:pStyle w:val="Normal"/>
        <w:rPr/>
      </w:pPr>
      <w:r>
        <w:rPr/>
      </w:r>
    </w:p>
    <w:p>
      <w:pPr>
        <w:pStyle w:val="Normal"/>
        <w:ind w:left="360" w:hanging="0"/>
        <w:rPr/>
      </w:pPr>
      <w:r>
        <w:rPr/>
        <w:t>However, this doesn’t malign the law as some would quickly and erroneously conclude. Paul immediately thwarts this false concept by writing, "So the law is holy, and the commandment is holy and just and good. Did that which is good, then, bring death to me? By no means! It was sin, working death in me through what is good, in order that sin might be shown to be sin, and through the commandment might become sinful beyond measure" (verses 12-13).</w:t>
      </w:r>
    </w:p>
    <w:p>
      <w:pPr>
        <w:pStyle w:val="Normal"/>
        <w:rPr/>
      </w:pPr>
      <w:r>
        <w:rPr/>
      </w:r>
    </w:p>
    <w:p>
      <w:pPr>
        <w:pStyle w:val="Normal"/>
        <w:ind w:left="360" w:hanging="0"/>
        <w:rPr/>
      </w:pPr>
      <w:r>
        <w:rPr/>
        <w:t>Sin is more than breaking one of the Ten Commandments in an outward, physical manner. Christ restored the law of God to include the spirit and intent of the law that God always had in mind. Likewise, this amplified the meaning of sin to include the breaking of the spirit or intent of the law through one's actions or attitudes. For example, the New Testament expands the law so just looking upon a woman to lust after her is the moral equivalent of adultery and thereby sinful; as is hating one's brother is the moral equivalent of murder, which is sinful. Thus one appearing outwardly righteous may inwardly harbor all sorts of evil.</w:t>
        <w:br/>
      </w:r>
    </w:p>
    <w:p>
      <w:pPr>
        <w:pStyle w:val="Normal"/>
        <w:ind w:left="360" w:hanging="0"/>
        <w:rPr/>
      </w:pPr>
      <w:r>
        <w:rPr/>
        <w:t>Such external appearances of righteousness can often lead to self-righteousness.  This is perhaps the most insidious of sins because it’s so difficult for the person to comprehend since he "knows" or thinks he hasn't done anything wrong. Christ spoke pointedly against this type of hypocrisy, which is common to men.</w:t>
      </w:r>
    </w:p>
    <w:p>
      <w:pPr>
        <w:pStyle w:val="Normal"/>
        <w:rPr/>
      </w:pPr>
      <w:r>
        <w:rPr/>
      </w:r>
    </w:p>
    <w:p>
      <w:pPr>
        <w:pStyle w:val="Normal"/>
        <w:ind w:left="360" w:hanging="0"/>
        <w:rPr/>
      </w:pPr>
      <w:r>
        <w:rPr/>
        <w:t xml:space="preserve">Paul understood the universal power of sin. It permeates every nation, every race, every citizen of planet earth. "None is righteous, no, not one; no one understands, no one seeks for God" (Rom. 3:10-11; Ps. 14:1-3; 53:1-3); "For all have sinned, and come short of the glory of God" (Rom. 3:23). Sin envelops every human life. On the one hand, sin includes much more than just our occasional wicked actions. On the other hand, true sin-lessness is more, much more, than just the outward adherence to any set of behavioral regulations and/or religious rituals. Paul clearly saw his own life, "For I do not do the good I want, but the evil I do not want is what I do . . . . For I delight in the law of God, in my inmost self, but I see in my members another law at war with the law of my mind and making me captive to the law of sin which dwells in my members" (Rom. 7:19, 22, 23). </w:t>
      </w:r>
    </w:p>
    <w:p>
      <w:pPr>
        <w:pStyle w:val="Normal"/>
        <w:rPr/>
      </w:pPr>
      <w:r>
        <w:rPr/>
      </w:r>
    </w:p>
    <w:p>
      <w:pPr>
        <w:pStyle w:val="Normal"/>
        <w:ind w:left="360" w:hanging="0"/>
        <w:rPr/>
      </w:pPr>
      <w:r>
        <w:rPr/>
        <w:t>All is not hopeless, indeed the recognition of the full reality of the almost omnipresent problem of sin in one's life is the first step toward—indeed it's the major part of—the solution to the problem. "Wretched man that I am! Who will deliver me from this body of death? Thanks be to God through Jesus Christ our Lord! So then, I of myself serve the law of God with my mind, but with my flesh I serve the law of sin. There is therefore now no condemnation for those who are in Christ Jesus. For the law of the Spirit of life in Christ Jesus has set me free from the law of sin and death" (Rom. 7:24-8:2).</w:t>
        <w:br/>
      </w:r>
    </w:p>
    <w:p>
      <w:pPr>
        <w:pStyle w:val="Normal"/>
        <w:ind w:left="360" w:hanging="0"/>
        <w:rPr/>
      </w:pPr>
      <w:r>
        <w:rPr/>
        <w:t>In addition to the breaking of God's law, sin is also the result of falling short of God's way of life. The two concepts overlap greatly, but stress different approaches.  There are two basic ways of life, one of "giving" and the other of "getting." God's way is the giving way; that of outgoing concern and understanding for others; it is the way of love which is God's primary characteristic. Man's way is the way of "get"; of vanity, jealousy, lust and greed; it is the way of satisfying his own desires without care or concern of others. God defines His way by His law. When man breaks that law and thereby sins, he falls short of God's perfect way.</w:t>
      </w:r>
    </w:p>
    <w:p>
      <w:pPr>
        <w:pStyle w:val="Normal"/>
        <w:rPr/>
      </w:pPr>
      <w:r>
        <w:rPr/>
      </w:r>
    </w:p>
    <w:p>
      <w:pPr>
        <w:pStyle w:val="Normal"/>
        <w:ind w:left="360" w:hanging="0"/>
        <w:rPr/>
      </w:pPr>
      <w:r>
        <w:rPr/>
        <w:t>There are two additional Biblical definitions of sin developed by Paul and James. Both relate to missing the mark of a godly oriented life. Paul wrote, "for whatever does not proceed from faith is sin" (Rom. 14:23). This means if a person does something that his conscience tells him is wrong even though the act itself is not actually wrong in God's sight, (e.g. drinking an alcoholic beverage), the very fact the person has violated his own principles is sufficient to convert it into an actual sin. In other words, doing something is not a sin becomes a sin if the person who does it thinks it's a sin—he defiles his conscience. This shows the critical importance God places on a person's mental attitude and approach. It also indicates the great appreciation God has for the human conscience, which He created as an efficacious tool in impelling us toward good conduct and right motives (if properly educated). To countermand one's faith violates one's conscience and risks destroying it (1 Tim. 4:2 refers to consciences "seared with a hot iron.") Furthermore, Romans 14:23 indicates there can be at least some areas of sin which are relative to the individual's attitude of mind—i.e. they may be sin to some people and not to others—thus adding one more reason not judging our brothers. (A New Testament example is eating meat, which was offered beforehand as a sacrifice to an idol. This relative determination of sin is governed by conscience and does not, of course, apply to the obvious areas where God's laws are already explicitly clear.)</w:t>
      </w:r>
    </w:p>
    <w:p>
      <w:pPr>
        <w:pStyle w:val="Normal"/>
        <w:rPr/>
      </w:pPr>
      <w:r>
        <w:rPr/>
      </w:r>
    </w:p>
    <w:p>
      <w:pPr>
        <w:pStyle w:val="Normal"/>
        <w:ind w:left="360" w:hanging="0"/>
        <w:rPr/>
      </w:pPr>
      <w:r>
        <w:rPr/>
        <w:t>James referred to sins of omission when he wrote, "Whoever knows what is right to do and fails to do it, for him it is a sin" (James 4:17).  Therefore, sin is expanded beyond its traditional (albeit fully valid) "thou shall not" boundaries. Not doing wrong is no longer sufficient to keep one from sinning. Affirmative positive action is obligatory for an individual to do in certain situations or sin will result. If the person does not do what he knows is right (for whatever reason, e.g. laziness, inconvenience, etc.), then that is just as much a sin as directly breaking any of God's law. Not helping the poor, for example, when one is able (either by giving of one's time or resources) is a sin; not going out of your way to sacrifice and show outgoing concern for one's parents, children, spouse, relatives, friends, strangers or enemies may violate James 4:17 and become sin if one knows something should have been done, but was neglectful to do it––this is the sin of omission.</w:t>
      </w:r>
    </w:p>
    <w:p>
      <w:pPr>
        <w:pStyle w:val="Normal"/>
        <w:rPr/>
      </w:pPr>
      <w:r>
        <w:rPr/>
      </w:r>
    </w:p>
    <w:p>
      <w:pPr>
        <w:pStyle w:val="Normal"/>
        <w:ind w:left="360" w:hanging="0"/>
        <w:rPr/>
      </w:pPr>
      <w:r>
        <w:rPr/>
        <w:t>Although sin and the breaking of God’s holy way of life ultimately originates in the mind, mere temptation to sin is not sin, however strong the temptation may be. Christ was tempted by Satan in all points and in every respect but never sinned (cf. Matthew 4:1; Heb. 4:15). No temptation should make a Christian feel guilty; temptations are normal, but they must be instantly resisted because the line between temptation and sin may become fine indeed. James expressed it this way: "But each person is tempted when he is lured and enticed by his own desire. Then desire when it has conceived gives birth to sin, and sin when it is full grown brings forth death" (James 1:14-15). As this verse and others point out, the ultimate penalty for all sin is the second death in the lake of fire (Rom. 6:23; Rev. 20:14-15 ).</w:t>
      </w:r>
    </w:p>
    <w:p>
      <w:pPr>
        <w:pStyle w:val="Normal"/>
        <w:rPr/>
      </w:pPr>
      <w:r>
        <w:rPr/>
      </w:r>
    </w:p>
    <w:p>
      <w:pPr>
        <w:pStyle w:val="Normal"/>
        <w:ind w:left="360" w:hanging="0"/>
        <w:rPr/>
      </w:pPr>
      <w:r>
        <w:rPr/>
        <w:t>The common penalty of death for all sin illustrates the important truth that God does not categorize sin in the ultimate spiritual sense. Some sins, of course, cause more character damage than others, or demand a more severe physical penalty, or are more depraved than others—but, spiritually speaking, all sins are equally serious because they equally demand the death penalty. One who has broken any one of God's laws is a lawbreaker—and, except for God's great mercy, is unfit for His Kingdom (James 2:10-11; note: two of the Ten Commandments are used to define God's law.)</w:t>
      </w:r>
    </w:p>
    <w:p>
      <w:pPr>
        <w:pStyle w:val="Normal"/>
        <w:rPr/>
      </w:pPr>
      <w:r>
        <w:rPr/>
      </w:r>
    </w:p>
    <w:p>
      <w:pPr>
        <w:pStyle w:val="Normal"/>
        <w:ind w:left="360" w:hanging="0"/>
        <w:rPr/>
      </w:pPr>
      <w:r>
        <w:rPr/>
        <w:t>God did not originally create sin, but by giving free moral agency to His created beings He did leave the door open for sin to be committed. One of these great beings—later named Satan the Devil—was created full of wisdom and perfect beauty (Ezek. 28:12). This being was actually perfect in his ways—until iniquity, sin, was "found in" him (Ezek. 28:15). Satan is the one who introduced sin into the universe and became the adversary of God and man (Isaiah 14). (Ultimately, God will place the full responsibility for sin on its originator. This is the meaning behind the Day of Atonement, which pictures Satan being bound after the return of Christ, so that the millennium will be devoid of his evil influence. This was also represented in ancient Israel by sending the "scapegoat," Azazel in Hebrew––the goat of departure––into the wilderness on the Day of Atonement. Lev. 16:10.)</w:t>
        <w:br/>
      </w:r>
    </w:p>
    <w:p>
      <w:pPr>
        <w:pStyle w:val="Normal"/>
        <w:ind w:left="360" w:hanging="0"/>
        <w:rPr/>
      </w:pPr>
      <w:r>
        <w:rPr/>
        <w:t>Satan likewise introduced sin to mankind through Adam and Eve. Although created in moral and spiritual neutrality––Adam and his wife were deceived by Satan into disobeying God's command to not eat of the tree of the knowledge of good and evil. In turn, everybody since Adam and Eve (except Jesus) have sinned and incurred the death penalty for their own sins. "Wherefore, as by one man sin entered into the world, and death by sin: and so death passed upon all man, for that all have sinned..." (Rom. 5:12).</w:t>
      </w:r>
    </w:p>
    <w:p>
      <w:pPr>
        <w:pStyle w:val="Normal"/>
        <w:rPr/>
      </w:pPr>
      <w:r>
        <w:rPr/>
      </w:r>
    </w:p>
    <w:p>
      <w:pPr>
        <w:pStyle w:val="Normal"/>
        <w:ind w:left="360" w:hanging="0"/>
        <w:rPr/>
      </w:pPr>
      <w:r>
        <w:rPr/>
        <w:t>Sin can be either by omission or commission, individual or national, affecting others or affecting only the self. But in the final analysis, all sin is against God, because God is the author of the law against which man transgresses (Ps. 51:4). While the types of sin are numerous and varied as human beings, the effects of sin are direct and specific. As explained, the final penalty for all sin is death in the lake of fire. But sin has other effects.</w:t>
      </w:r>
    </w:p>
    <w:p>
      <w:pPr>
        <w:pStyle w:val="Normal"/>
        <w:rPr/>
      </w:pPr>
      <w:r>
        <w:rPr/>
      </w:r>
    </w:p>
    <w:p>
      <w:pPr>
        <w:pStyle w:val="Normal"/>
        <w:ind w:left="360" w:hanging="0"/>
        <w:rPr/>
      </w:pPr>
      <w:r>
        <w:rPr/>
        <w:t>Sin makes people miserable; it ruins their lives and their families; it maims, devastates and kills; it can be the cause of human sickness, misery and suffering. This is why God hates sin so much—not because of what sin does to God, but because of what it does to sinners whom God loves. Furthermore, sin perverts the mind; it can change the values of the sinner, his point of view and outlook, and make him rationalize that he is doing right when he is actually doing wrong. Sin blinds and deceives the sinner by causing a veil to fall over his eyes so he cannot understand the reality of God's truth as expressed in the Bible. More importantly, it cuts one off from God. "Behold, the Lord's hand is not shortened, that it cannot save; neither his ear heavy, that it cannot hear: but your iniquities have separated between you and your God, and your sins have hid his face from you, that he will not hear” (Isaiah 59:1-2).</w:t>
      </w:r>
    </w:p>
    <w:p>
      <w:pPr>
        <w:pStyle w:val="Normal"/>
        <w:rPr/>
      </w:pPr>
      <w:r>
        <w:rPr/>
      </w:r>
    </w:p>
    <w:p>
      <w:pPr>
        <w:pStyle w:val="Normal"/>
        <w:ind w:left="360" w:hanging="0"/>
        <w:rPr/>
      </w:pPr>
      <w:r>
        <w:rPr/>
        <w:t>Sin is the absolute antithesis of God, the opposite of everything He represents and for which He stands. Thus the sinner can never be given eternal life as a member of God's family until all sin has been wiped from his life—until it has been repented of and forgiven by God. This forgiveness is available only through the sacrifice of Christ upon repentance (Acts 2:38)––and it is freely and fully given to all who ask. There is no sin that God won't forgive, if the sinner is truly repentant.</w:t>
        <w:br/>
      </w:r>
    </w:p>
    <w:p>
      <w:pPr>
        <w:pStyle w:val="Normal"/>
        <w:ind w:left="360" w:hanging="0"/>
        <w:rPr/>
      </w:pPr>
      <w:r>
        <w:rPr/>
        <w:t>Repentance is a gift from God. It comes when God opens one's eyes to recognize his own sinfulness, and sees his life as a constant journey of self-centred vanity in defiance of God. Once one has acknowledged the reality of their sins, and has come to the heartfelt determination to change to a new life with Christ's help, he can be baptized and receive total forgiveness for his sins. But repentance is not a one-time thing. Rather, one must repent of additional sins as he becomes aware of them; the now converted Christian must confess before God on a daily basis.</w:t>
        <w:br/>
      </w:r>
    </w:p>
    <w:p>
      <w:pPr>
        <w:pStyle w:val="Normal"/>
        <w:ind w:left="360" w:hanging="0"/>
        <w:rPr/>
      </w:pPr>
      <w:r>
        <w:rPr/>
        <w:t>It is crucial Christians deeply realize God does not forgive sin begrudgingly. He is quick to forgive lovingly and mercifully any repentant person of any and all sins, no matter their magnitude, number or frequency may be. God says He "hath not dealt with us after our sins; nor rewarded us according to our iniquities. For as the heaven is high above the earth, so great is his mercy toward them that fear him. As far as the east is from the west, so far hath he removed our transgressions from us. Like as a father pitieth his children, so the Lord pitieth them that fear him. For he knows our frame; he remembers that we are dust" (Ps. 103:10-14).</w:t>
      </w:r>
    </w:p>
    <w:p>
      <w:pPr>
        <w:pStyle w:val="Normal"/>
        <w:rPr/>
      </w:pPr>
      <w:r>
        <w:rPr/>
      </w:r>
    </w:p>
    <w:p>
      <w:pPr>
        <w:pStyle w:val="Normal"/>
        <w:ind w:left="360" w:hanging="0"/>
        <w:rPr/>
      </w:pPr>
      <w:r>
        <w:rPr/>
        <w:t>One with God's Spirit is under no "condemnation" whatsoever but regardless, he must still wrestle, against sin and on occasion will succumb to it (cf. Rom. 7; 8:1). But, conversion is a process and a sinner may indeed sin out of weakness. However, God continues to look upon him as "holy" (Col. 3:12) because God imputes His righteousness to him through faith (Rom. 4). Only the ones who have had the burden of the penalty of sin completely lifted from their shoulders and experienced the deep exhilaration of knowing their every sin has been totally forgiven and forgotten by God can fully appreciate David's statement, "Blessed are they whose iniquities are forgiven, and whose sins are covered. Blessed is the man to whom the Lord will not impute sin" (Rom. 4:7-8; Ps. 32:1-2). Such a person has been given the "joy and gladness" which comes from having peace with God (Ps. 51:8). A forgiven Christian knows he doesn’t need to  feel hopeless if he sins in weakness, because God looks upon the heart (1 Sam. 16:7). He realizes God hates the sin but loves the sinners enough to have sent His only Son as their Savior. "For God so loved the world, that he gave his only begotten Son, that whosoever believeth in him should not perish, but have everlasting life" (John 3:16).</w:t>
      </w:r>
    </w:p>
    <w:p>
      <w:pPr>
        <w:pStyle w:val="Normal"/>
        <w:rPr/>
      </w:pPr>
      <w:r>
        <w:rPr/>
      </w:r>
    </w:p>
    <w:p>
      <w:pPr>
        <w:pStyle w:val="Normal"/>
        <w:ind w:left="360" w:hanging="0"/>
        <w:rPr/>
      </w:pPr>
      <w:r>
        <w:rPr/>
        <w:t>God can appreciate our human frailty because Jesus Christ, our mediator and intercessor, is always at His right hand. To Jesus, sin is not some theoretical theological concept; for He experienced the full risk, pressure, and force of temptation in all points of human susceptibility (Heb. 4:15). He also experienced the full force of the penalty of sin. Though he never sinned, Jesus can well remember the enormity of the incessant battle, constantly resisting Satan's wiles and ceaselessly fighting his own human nature––it was extraordinarily relentless and the stakes were high. Jesus will never condone sin; but He does understand it. So, He will never condemn the repentant Christian for it––instead, He will always be extremely sensitive to it and desirous to make intercession to the Father to forgive it.</w:t>
      </w:r>
    </w:p>
    <w:p>
      <w:pPr>
        <w:pStyle w:val="Normal"/>
        <w:rPr/>
      </w:pPr>
      <w:r>
        <w:rPr/>
      </w:r>
    </w:p>
    <w:p>
      <w:pPr>
        <w:pStyle w:val="Normal"/>
        <w:ind w:left="360" w:hanging="0"/>
        <w:rPr/>
      </w:pPr>
      <w:r>
        <w:rPr/>
        <w:t>God in His perfect wisdom knows not all men will repent of their sins or accept the sacrifice of Christ. Some will absolutely consciously decide while knowing better, never to obey God and never to repent. Hence, a person who resists and hardens his mind against repentance is a person who cannot be forgiven.  But, not because God won’t forgive him, but because the person does not want to be forgiven. This Sin, against the Holy Spirit, (which is the Agency by which God removes sin,) is called "unpardonable", not because God lacks the power to pardon it, but rather, because the sinner has rejected God, and His Holy Spirit, and refuses to ask for pardon. Those who accused Jesus of performing miracles through the power of Satan were perilously close to that ultimate hardness of heart, which refuses to repent, and refuses to ask God's pardon for sin. The lake of fire is the ultimate penalty for one who commits this unpardonable sin.</w:t>
      </w:r>
    </w:p>
    <w:p>
      <w:pPr>
        <w:pStyle w:val="Normal"/>
        <w:rPr/>
      </w:pPr>
      <w:r>
        <w:rPr/>
      </w:r>
    </w:p>
    <w:p>
      <w:pPr>
        <w:pStyle w:val="Normal"/>
        <w:ind w:left="360" w:hanging="0"/>
        <w:rPr/>
      </w:pPr>
      <w:r>
        <w:rPr/>
        <w:t>Yet it must be emphasized and understood anyone, at any time, can and will be able to repent of any sin when he sincerely desires to be forgiven and accept Jesus Christ as his personal Savior. This is God's will for all mankind—"Not wishing that any should perish, but that all should reach repentance" (2 Pet. 3:9; cf 1 Tim. 2:4). Even Paul, had problems with living the way he should—of missing the mark—of not having the perfect attitude or results (Rom. 7:15-23). Even he was influenced by Satan's attitudes and human covetousness. But he knew that Christ's sacrifice would forgive and cover all sin (Rom. 7:25).</w:t>
      </w:r>
    </w:p>
    <w:p>
      <w:pPr>
        <w:pStyle w:val="Normal"/>
        <w:rPr/>
      </w:pPr>
      <w:r>
        <w:rPr/>
      </w:r>
    </w:p>
    <w:p>
      <w:pPr>
        <w:pStyle w:val="Normal"/>
        <w:ind w:left="360" w:hanging="0"/>
        <w:rPr/>
      </w:pPr>
      <w:r>
        <w:rPr/>
        <w:t>Thus, the unpardonable sin is not the fearsome weapon of a sadistic God who refuses to forgive a poor sinner that made a few mistakes out of weakness––actually, it’s the opposite. Anyone, at any time, can and will be able to repent of any and all sins simply by desiring to be forgiven and accepting the blood of Christ as payment in full for the penalty of those sins. "Without the shedding of blood there is no forgiveness of sins" (Heb. 9:22). It is only in Jesus Christ that "we have redemption through his blood, the forgiveness of our trespasses, according to the riches of his grace which he lavished upon us" (Eph. 1:7). Redemption is through "the precious blood of Christ" (1 Pet. 1:18-19), with which converted Christians were (and are continuously being) washed from their sins (Rev. 1:5-6). The crucifixion of Jesus Christ was "for all time a single sacrifice for sins" (Heb. 10:12) because His life, as Creator of everything (Col. 1:16), was more important than all other lives put together.</w:t>
      </w:r>
    </w:p>
    <w:p>
      <w:pPr>
        <w:pStyle w:val="Normal"/>
        <w:rPr/>
      </w:pPr>
      <w:r>
        <w:rPr/>
      </w:r>
    </w:p>
    <w:p>
      <w:pPr>
        <w:pStyle w:val="Normal"/>
        <w:ind w:left="360" w:hanging="0"/>
        <w:rPr/>
      </w:pPr>
      <w:r>
        <w:rPr/>
        <w:t>In connection with the topic of sin, many skeptics and sincere believers alike through the centuries have wondered why God allows sin to exist: "If God is both all good and all powerful," they ask, "why does He allow such terrible evils on earth?" The answer is actually rooted in the biblically stated purpose of human life, rather than in the philosophically structured arguments of intellectual human reasoning and tradition.</w:t>
      </w:r>
    </w:p>
    <w:p>
      <w:pPr>
        <w:pStyle w:val="Normal"/>
        <w:rPr/>
      </w:pPr>
      <w:r>
        <w:rPr/>
      </w:r>
    </w:p>
    <w:p>
      <w:pPr>
        <w:pStyle w:val="Normal"/>
        <w:ind w:left="360" w:hanging="0"/>
        <w:rPr/>
      </w:pPr>
      <w:r>
        <w:rPr/>
        <w:t>Through man, God is reproducing Himself. In order to enable man to build righteous character, God created his mind with free moral agency. This means human beings have been given the right and capacity to make their own choices and guide their own actions, thoughts, and lives. Therefore, in effect, God has given man both the right and capacity to do evil––but, all for the reason to accomplish His purpose. For in allowing man to commit evil, God enables man to learn a great lesson from the experience of the evil: that disobedience to God's ways, laws and principles will produce horrendous results. Once man has thoroughly and completely learned this hard, painful lesson of behavioural history—that disobedience to God produces destruction and death—he will never rebel against God, because he recognises such rebellion produces only corruption, calamity, and eternal death (Rom. 6:23).</w:t>
      </w:r>
    </w:p>
    <w:p>
      <w:pPr>
        <w:pStyle w:val="Normal"/>
        <w:rPr/>
      </w:pPr>
      <w:r>
        <w:rPr/>
      </w:r>
    </w:p>
    <w:p>
      <w:pPr>
        <w:pStyle w:val="Normal"/>
        <w:ind w:left="360" w:hanging="0"/>
        <w:rPr/>
      </w:pPr>
      <w:r>
        <w:rPr/>
        <w:t>While we need to deeply recognize the presence of sin in our lives as highlighted by God's law, we need to forgive and put it out of our mind, just as God does (Ps. 103:12). This applies to both our own sins and the sins of others. One of the most common problems for true Christians, having been trained in, and imprinted by, puritanically based Western culture, is the continuing guilt complex over past sins even after they are fully repented of and buried with Christ. As far as God is concerned, He sees no reason why the repentant person should feel guilty since God Himself will not bring these up again. Therefore, Christians should grow toward achieving the same attitude regarding their own sins and (equally important) the sins of others. It would be foolish to put a temptation before a brother who is overcoming sin.  For instance, we don’t create situations where a recovering child abuser is assigned child care duties for the church kids!  Similarly, we don’t consume alcohol when socializing with a friend or brother who has struggled with alcohol in the past. These actions are not “dragging up past sins”, but instead are showing love to our brother.  Part of the concept of “overcoming” sin is having the understanding and sensitivities that we (and our brothers) sometimes struggle with the same old habits or temptations – sometimes for our whole lives. </w:t>
        <w:br/>
      </w:r>
    </w:p>
    <w:p>
      <w:pPr>
        <w:pStyle w:val="Normal"/>
        <w:ind w:left="360" w:hanging="0"/>
        <w:rPr/>
      </w:pPr>
      <w:r>
        <w:rPr/>
        <w:t>Certainly sin affects all of us because it's common to the human experience––all have sinned and come short of the glory of God (Rom. 3:23). But sin—however heinous and antithetical to God's way—has become an intimate part of God's plan of reproducing Himself through mankind. God's forgiveness—the greatest expression of His total loving kindness and mercy—is the perfect antidote that completely nullifies and makes void Satan's efforts at turning man from his Creator. None-the-less, we are reminded by James not to dismiss the importance of proving our faith by what we do (Jas. 2:22) because we know the doers, not the hearers of the law will be justified (Rom. 2:13).</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Sin”.</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09:00Z</dcterms:created>
  <dc:creator>Jim French</dc:creator>
  <dc:description/>
  <cp:keywords/>
  <dc:language>en-US</dc:language>
  <cp:lastModifiedBy>Jim French</cp:lastModifiedBy>
  <dcterms:modified xsi:type="dcterms:W3CDTF">2016-09-20T22:41:00Z</dcterms:modified>
  <cp:revision>5</cp:revision>
  <dc:subject/>
  <dc:title/>
</cp:coreProperties>
</file>