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28. THE CHURCH OF GOD (STP)</w:t>
      </w:r>
    </w:p>
    <w:p>
      <w:pPr>
        <w:pStyle w:val="Normal"/>
        <w:rPr/>
      </w:pPr>
      <w:r>
        <w:rPr/>
      </w:r>
    </w:p>
    <w:p>
      <w:pPr>
        <w:pStyle w:val="Normal"/>
        <w:ind w:left="360" w:hanging="0"/>
        <w:rPr>
          <w:b/>
          <w:b/>
        </w:rPr>
      </w:pPr>
      <w:r>
        <w:rPr>
          <w:b/>
        </w:rPr>
        <w:t>DOCTRINAL STATEMENT</w:t>
      </w:r>
    </w:p>
    <w:p>
      <w:pPr>
        <w:pStyle w:val="Normal"/>
        <w:rPr>
          <w:b/>
          <w:b/>
        </w:rPr>
      </w:pPr>
      <w:r>
        <w:rPr>
          <w:b/>
        </w:rPr>
      </w:r>
    </w:p>
    <w:p>
      <w:pPr>
        <w:pStyle w:val="Normal"/>
        <w:ind w:left="360" w:hanging="0"/>
        <w:rPr/>
      </w:pPr>
      <w:r>
        <w:rPr/>
        <w:t>The Church is the spiritual body of Christ, a group of persons called out by God and impregnated with His Holy Spirit. As a spiritual body, the Church is made up of baptized, spirit-led individuals who are scattered around the world. As a physical, external organization, the Church has meeting places in many areas worldwide where members and non-members alike, as well as children and guests, meet in harmony to worship God and learn His Way under the guidance of an ordained minister, when and where possible. The main commission of the Church is to preach the gospel as a witness to the world and to baptize and spiritually nurture those whom God has called.</w:t>
      </w:r>
    </w:p>
    <w:p>
      <w:pPr>
        <w:pStyle w:val="Normal"/>
        <w:rPr/>
      </w:pPr>
      <w:r>
        <w:rPr/>
      </w:r>
    </w:p>
    <w:p>
      <w:pPr>
        <w:pStyle w:val="Normal"/>
        <w:jc w:val="center"/>
        <w:rPr/>
      </w:pPr>
      <w:r>
        <w:rPr>
          <w:b/>
          <w:i/>
        </w:rPr>
        <w:t>Matthew 28:19-20; 1 Corinthians 12:12–14, 27; Colossians 3:15</w:t>
      </w:r>
    </w:p>
    <w:p>
      <w:pPr>
        <w:pStyle w:val="Normal"/>
        <w:rPr>
          <w:b/>
          <w:b/>
          <w:i/>
          <w:i/>
        </w:rPr>
      </w:pPr>
      <w:r>
        <w:rPr>
          <w:b/>
          <w:i/>
        </w:rPr>
      </w:r>
    </w:p>
    <w:p>
      <w:pPr>
        <w:pStyle w:val="Normal"/>
        <w:rPr/>
      </w:pPr>
      <w:r>
        <w:rPr/>
      </w:r>
    </w:p>
    <w:p>
      <w:pPr>
        <w:pStyle w:val="Normal"/>
        <w:ind w:left="360" w:hanging="0"/>
        <w:rPr>
          <w:b/>
          <w:b/>
        </w:rPr>
      </w:pPr>
      <w:r>
        <w:rPr>
          <w:b/>
        </w:rPr>
        <w:t>DOCTRINAL OVERVIEW</w:t>
      </w:r>
    </w:p>
    <w:p>
      <w:pPr>
        <w:pStyle w:val="Normal"/>
        <w:rPr>
          <w:b/>
          <w:b/>
        </w:rPr>
      </w:pPr>
      <w:r>
        <w:rPr>
          <w:b/>
        </w:rPr>
      </w:r>
    </w:p>
    <w:p>
      <w:pPr>
        <w:pStyle w:val="Normal"/>
        <w:shd w:fill="FFFFFF" w:val="clear"/>
        <w:overflowPunct w:val="true"/>
        <w:autoSpaceDE w:val="true"/>
        <w:ind w:left="720" w:hanging="0"/>
        <w:rPr>
          <w:color w:val="222222"/>
          <w:szCs w:val="24"/>
          <w:lang w:val="en-CA"/>
        </w:rPr>
      </w:pPr>
      <w:r>
        <w:rPr>
          <w:b/>
          <w:bCs/>
          <w:i/>
          <w:iCs/>
          <w:color w:val="222222"/>
          <w:szCs w:val="24"/>
          <w:lang w:val="en-CA"/>
        </w:rPr>
        <w:t>Topics Include:</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God works with individuals and with groups</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Church’s origin at Pentecost</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Scriptural analogies of the church</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Scriptural name is Church of God</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Church pictured as bride of Christ</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Becoming part of the Church</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Member’s conduct strengthens the church</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Church is not merely a building</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Church messages today may have different emphasis than early church</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God’s church is prepared to change doctrine when shown error</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Organization of the church</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Basic commission of the church</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To preach the gospel to the world… is the objective of the Church</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Members are ambassadors for Christ</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Congregations set example for their community</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Congregations foster education programs</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w:t>
      </w:r>
      <w:r>
        <w:rPr>
          <w:color w:val="222222"/>
          <w:szCs w:val="24"/>
          <w:lang w:val="en-CA"/>
        </w:rPr>
        <w:t>Pure religion” emphasises service</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Church programs help foster growth</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Personal development increases the potential of members</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Learning the qualities of a true Christian</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Local churches can serve the community during emergencies</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Members are exhorted to attend church services</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Church today believes and teaches same doctrine as first century</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Jesus taught the church would not die</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The church traces its history to the first Century church</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New members are called by God and nurtured by the church</w:t>
      </w:r>
    </w:p>
    <w:p>
      <w:pPr>
        <w:pStyle w:val="Normal"/>
        <w:shd w:fill="FFFFFF" w:val="clear"/>
        <w:overflowPunct w:val="true"/>
        <w:autoSpaceDE w:val="true"/>
        <w:ind w:left="1440" w:hanging="0"/>
        <w:rPr>
          <w:color w:val="222222"/>
          <w:szCs w:val="24"/>
          <w:lang w:val="en-CA"/>
        </w:rPr>
      </w:pPr>
      <w:r>
        <w:rPr>
          <w:rFonts w:cs="Symbol" w:ascii="Symbol" w:hAnsi="Symbol"/>
          <w:color w:val="222222"/>
          <w:szCs w:val="24"/>
          <w:lang w:val="en-CA"/>
        </w:rPr>
        <w:t></w:t>
      </w:r>
      <w:r>
        <w:rPr>
          <w:color w:val="222222"/>
          <w:sz w:val="14"/>
          <w:szCs w:val="14"/>
          <w:lang w:val="en-CA"/>
        </w:rPr>
        <w:t>         </w:t>
      </w:r>
      <w:r>
        <w:rPr>
          <w:b/>
          <w:bCs/>
          <w:color w:val="222222"/>
          <w:szCs w:val="24"/>
          <w:lang w:val="en-CA"/>
        </w:rPr>
        <w:t>To Know More …</w:t>
      </w:r>
    </w:p>
    <w:p>
      <w:pPr>
        <w:pStyle w:val="Normal"/>
        <w:rPr>
          <w:color w:val="222222"/>
          <w:szCs w:val="24"/>
          <w:lang w:val="en-CA"/>
        </w:rPr>
      </w:pPr>
      <w:r>
        <w:rPr>
          <w:color w:val="222222"/>
          <w:szCs w:val="24"/>
          <w:lang w:val="en-CA"/>
        </w:rPr>
      </w:r>
    </w:p>
    <w:p>
      <w:pPr>
        <w:pStyle w:val="Normal"/>
        <w:ind w:left="360" w:hanging="0"/>
        <w:rPr/>
      </w:pPr>
      <w:r>
        <w:rPr/>
        <w:t>While God at times dealt with particular human beings on an individual basis, He normally worked through the congregation of Israel; in New Testament times the church became "spiritual Israel". The Greek word for "church" (ekklesia) is a common noun meaning group, "crowd" or "assembly." It is used collectively to describe the group of persons God is working with through His Holy Spirit.</w:t>
      </w:r>
    </w:p>
    <w:p>
      <w:pPr>
        <w:pStyle w:val="Normal"/>
        <w:rPr/>
      </w:pPr>
      <w:r>
        <w:rPr/>
      </w:r>
    </w:p>
    <w:p>
      <w:pPr>
        <w:pStyle w:val="Normal"/>
        <w:ind w:left="360" w:hanging="0"/>
        <w:rPr/>
      </w:pPr>
      <w:r>
        <w:rPr/>
        <w:t>The New Testament Church was originated and developed through Jesus Christ and the preaching of His twelve disciples who were later called apostles. The Church dates its origin from the first Pentecost following Christ's ascension as explained in Acts 2. Here Luke records Christ's disciples assembling, the outpouring of God's Holy Spirit upon them, and the consequent conversion of 3,000 people who believed in the gospel and Jesus Christ. From this point on, "the Lord added to the Church daily such as should be saved" (Acts 2:47).</w:t>
      </w:r>
    </w:p>
    <w:p>
      <w:pPr>
        <w:pStyle w:val="Normal"/>
        <w:rPr/>
      </w:pPr>
      <w:r>
        <w:rPr/>
      </w:r>
    </w:p>
    <w:p>
      <w:pPr>
        <w:pStyle w:val="Normal"/>
        <w:ind w:left="360" w:hanging="0"/>
        <w:rPr/>
      </w:pPr>
      <w:r>
        <w:rPr/>
        <w:t>A number of metaphors or analogies are used by the Bible to clarify the organization of the Church and to explain the place of the members within it. I Corinthians 12 describes God's Church as a unified organism with the various members depicted as different parts of the body with a variety of responsibilities, administrations and duties. Each member has an important contribution to the overall well-being of the whole body; each has his own unique part in enabling the whole body of the Church to accomplish its ultimate objectives. The Church is also referred to as a spiritual building (I Cor. 3:9-17) and a family—the members being spiritually related one to another (Eph. 3:15). They are called the siblings of Christ (Rom. 8:29) who, as their elder brother, leads them and directs them in their way (Heb. 2:10).</w:t>
      </w:r>
    </w:p>
    <w:p>
      <w:pPr>
        <w:pStyle w:val="Normal"/>
        <w:rPr/>
      </w:pPr>
      <w:r>
        <w:rPr/>
      </w:r>
    </w:p>
    <w:p>
      <w:pPr>
        <w:pStyle w:val="Normal"/>
        <w:ind w:left="360" w:hanging="0"/>
        <w:rPr/>
      </w:pPr>
      <w:r>
        <w:rPr/>
        <w:t>The name most often used by the Bible to refer to God's Church is "the Church of God" (I Cor. 1:2; II Cor. 1:1; Gal. 1:13; I Tim. 3:5; etc.). In accordance with this biblical example, we are named the "Church of God"—adding the description " International " to form our official corporate name, "Church of God, International" to differentiate ourselves legally from other groups who call themselves "Church of God." Our name also delineates the scope of this Church.</w:t>
      </w:r>
    </w:p>
    <w:p>
      <w:pPr>
        <w:pStyle w:val="Normal"/>
        <w:rPr/>
      </w:pPr>
      <w:r>
        <w:rPr/>
      </w:r>
    </w:p>
    <w:p>
      <w:pPr>
        <w:pStyle w:val="Normal"/>
        <w:ind w:left="360" w:hanging="0"/>
        <w:rPr/>
      </w:pPr>
      <w:r>
        <w:rPr/>
        <w:t>The Church is also pictured as Christ's bride. The members live in a state of expectation and preparation for the return of the divine bridegroom (Eph. 5:22-32; Rev. 21:9). The bride is striving to prepare herself to be acceptable for Christ by the process of spiritual growth, in order to become perfect and measure up to the full stature of the bridegroom, Jesus Christ.</w:t>
      </w:r>
    </w:p>
    <w:p>
      <w:pPr>
        <w:pStyle w:val="Normal"/>
        <w:rPr/>
      </w:pPr>
      <w:r>
        <w:rPr/>
      </w:r>
    </w:p>
    <w:p>
      <w:pPr>
        <w:pStyle w:val="Normal"/>
        <w:ind w:left="360" w:hanging="0"/>
        <w:rPr/>
      </w:pPr>
      <w:r>
        <w:rPr/>
        <w:t>Becoming part of the Church of God is not an incidental matter. A person is first called of God (Jn. 6:44), given an invitation as it were. Before accepting, Jesus said a person should "count the cost" (Lk. 14:28), because the Christian life is often difficult. When a person accepts this calling, he must repent of his past sins and go through the ordinance of baptism by immersion. This symbolizes the washing away of all past sins. Then, with the laying on of hands by the ministry, they receive the begettal of the Holy Spirit. His covenant with God is now signed and sealed––it is the "earnest payment" for eternal life (Eph. 1:14). At this point a person becomes a full-fledged member of the Church of God, which is the body of Christ. He becomes a Christian, a "saint," a begotten child of God reserved for the resurrection.</w:t>
      </w:r>
    </w:p>
    <w:p>
      <w:pPr>
        <w:pStyle w:val="Normal"/>
        <w:rPr/>
      </w:pPr>
      <w:r>
        <w:rPr/>
      </w:r>
    </w:p>
    <w:p>
      <w:pPr>
        <w:pStyle w:val="Normal"/>
        <w:ind w:left="360" w:hanging="0"/>
        <w:rPr/>
      </w:pPr>
      <w:r>
        <w:rPr/>
        <w:t>Members of the Church are exhorted to become a cohesive family unit. Judging each other (Rom. 14:13), making spiritual comparisons among themselves (II Cor. 10:12), forming cliques, favoring one minister over another (I Cor. 1:11-13), gossiping, etc. are all divisive and counterproductive to the collective goals of the work of the church. What Christians should strive for is labouring together to further the preaching of the gospel, serving the poor, helping weak brethren, encouraging the dejected, visiting the sick, aiding the elderly, bearing each other's burdens; these are the fundamentals of Christianity and produce a strengthened church.</w:t>
      </w:r>
    </w:p>
    <w:p>
      <w:pPr>
        <w:pStyle w:val="Normal"/>
        <w:rPr/>
      </w:pPr>
      <w:r>
        <w:rPr/>
      </w:r>
    </w:p>
    <w:p>
      <w:pPr>
        <w:pStyle w:val="Normal"/>
        <w:ind w:left="360" w:hanging="0"/>
        <w:rPr/>
      </w:pPr>
      <w:r>
        <w:rPr/>
        <w:t>The Church constitutes the body of Christ, a spiritual entity (Col. 2:19). As such, "the Church" is not merely a building, or even strictly speaking a physical organization of persons who "joined" the Church by having their names placed on a computer. Instead it’s a group of persons in whom dwells God's Holy Spirit. "For by one Spirit are we all baptized into one body, whether we be Jews or Gentiles, whether we be bond or free; and have been all made to drink into one spirit" (I Cor. 12:13). Likewise, Romans 8:9 states; "if any man have not the spirit of Christ, he is none of His." The world is full of people who say they are Christians and are called Christians, but not all of them are Spirit-begotten Christians (Matt. 7:21-23). Although any person in whom God's Holy Spirit dwells is by definition a member of God's Church, it is nevertheless erroneous to assume any and all nominal Christians are actually part of God's true Church. The Bible maintains: "There is one body and one Spirit, even as you are called in one hope of your calling; one Lord, one faith, one baptism..." (Eph. 4:4-5).</w:t>
      </w:r>
    </w:p>
    <w:p>
      <w:pPr>
        <w:pStyle w:val="Normal"/>
        <w:rPr/>
      </w:pPr>
      <w:r>
        <w:rPr/>
      </w:r>
    </w:p>
    <w:p>
      <w:pPr>
        <w:pStyle w:val="Normal"/>
        <w:ind w:left="360" w:hanging="0"/>
        <w:rPr/>
      </w:pPr>
      <w:r>
        <w:rPr/>
        <w:t xml:space="preserve">One area where the Church of God, International has been accused of deviating from the early New Testament Church ironically demonstrates just the reverse. The claim is sometimes made that while the early church preached the doctrine of grace through Christ, the Church of God, International teaches the doctrine of obedience to the Law of God. Though often distorted—e.g. the Church does </w:t>
      </w:r>
      <w:r>
        <w:rPr>
          <w:b/>
          <w:i/>
          <w:u w:val="single"/>
        </w:rPr>
        <w:t>not</w:t>
      </w:r>
      <w:r>
        <w:rPr/>
        <w:t xml:space="preserve"> teach salvation can be earned (as this systematic theology makes abundantly clear).  However, there is an element of truth here, and a significant element at that. To understand the critical parallelism, we need to first compare the religious environments of first century Judaism—in which the early church began, with twentieth century Christianity—in which the Church of God, International began. Judaism of the first century was extremely strict by modem standards; its teachings were well known and stressed the enormous importance of keeping not only God's law but numerous Talmudic additions to that law as well. In this environment, it would have been ludicrous for the early apostles to emphasize the need to keep God's Sabbath, for example (see Sabbath). They stressed what was new and revolutionary—that salvation was a free gift and could not be earned, that Christ's death paid the penalty for sin, that forgiveness and grace was available through Christ, that Christ was resurrected, etc. Today, the religious environment is almost diametrically the reverse, necessitating a change in emphasis of doctrinal teaching in order to produce the same overall result. The prevalent Christian message for centuries has been about the person of Christ, His shed blood, grace, salvation, etc. to the exclusion of the importance about keeping God's law which Jesus and the apostles knew so well. Consequently, owing to opposing religious situations and circumstances, in order for the Church of God to clearly present to the world precisely the same overall concept of God's total revelation, as did the early New Testament church, it becomes more essential that emphasis be placed on keeping God's law. What we preach and practice today, in the final result, is as close as possible to what the apostolic church preached, taught, and practiced. Whatever differences there may be only reflect either cultural disparities and/or shifts in stress or accent needed to generate the desired doctrinal identity.</w:t>
      </w:r>
    </w:p>
    <w:p>
      <w:pPr>
        <w:pStyle w:val="Normal"/>
        <w:rPr/>
      </w:pPr>
      <w:r>
        <w:rPr/>
      </w:r>
    </w:p>
    <w:p>
      <w:pPr>
        <w:pStyle w:val="Normal"/>
        <w:ind w:left="360" w:hanging="0"/>
        <w:rPr/>
      </w:pPr>
      <w:r>
        <w:rPr/>
        <w:t>Another demonstration of God's Church is its fidelity to the Word of God. While recognizing it has developed a certain body of traditional beliefs, interpretations, and practices, the Church of God is unique in its willingness to abandon tradition when it becomes convinced that such is out of harmony with the Bible. The biblical teachings rather than church tradition are considered the absolute standard of right and wrong. Churches as a rule are quite reluctant to go against established tradition and usually greatly resist any movement for change, no matter how much they may claim to follow the Bible as their ultimate authority.</w:t>
      </w:r>
    </w:p>
    <w:p>
      <w:pPr>
        <w:pStyle w:val="Normal"/>
        <w:rPr/>
      </w:pPr>
      <w:r>
        <w:rPr/>
      </w:r>
    </w:p>
    <w:p>
      <w:pPr>
        <w:pStyle w:val="Normal"/>
        <w:ind w:left="360" w:hanging="0"/>
        <w:rPr/>
      </w:pPr>
      <w:r>
        <w:rPr/>
        <w:t>The Church of God is administratively organized in accordance with general biblical guidelines and in a manner viable in modern society. The head of the Church is Jesus Christ (Eph. 1:22-23), who leads and inspires the Church and its leadership through His Holy Spirit. The ministry practises servant leadership as directed by Jesus (Matt 20:26) and in accord with such scriptures as I Corinthians 12:28-30 and Ephesians 4:11-13.</w:t>
      </w:r>
    </w:p>
    <w:p>
      <w:pPr>
        <w:pStyle w:val="Normal"/>
        <w:rPr/>
      </w:pPr>
      <w:r>
        <w:rPr/>
      </w:r>
    </w:p>
    <w:p>
      <w:pPr>
        <w:pStyle w:val="Normal"/>
        <w:ind w:left="360" w:hanging="0"/>
        <w:rPr/>
      </w:pPr>
      <w:r>
        <w:rPr/>
        <w:t>Throughout biblical history, God's Church has had a relatively unified basic commission—that of carrying God's message to those who have yet to hear and accept it. Two scriptures which outline this commission are Matthew 24:14 and Matthew 28:29-30: "And this gospel of the kingdom shall be preached in all the world for a witness unto all nations;…Go ye therefore, and teach all nations, baptizing them…(and] teaching them to observe all things whatsoever I have commanded you. . ." (v. 19-20).</w:t>
      </w:r>
    </w:p>
    <w:p>
      <w:pPr>
        <w:pStyle w:val="Normal"/>
        <w:rPr/>
      </w:pPr>
      <w:r>
        <w:rPr/>
      </w:r>
    </w:p>
    <w:p>
      <w:pPr>
        <w:pStyle w:val="Normal"/>
        <w:ind w:left="360" w:hanging="0"/>
        <w:rPr/>
      </w:pPr>
      <w:r>
        <w:rPr/>
        <w:t>This message may at times be delivered through speaking, writing, by one's very life or any combination of these and other possible mediums. But regardless of the means, to preach the gospel to the world is the express purpose, goal, commission and very reason for the Church. Consequently, the central thrust for leadership of God's Church today is towards preaching the gospel, which is referred to both as an "announcement" and "witness and warning." The membership realizes the purpose of the Church is for the preaching of the message and not merely its own spiritual sustenance. The membership is wholeheartedly and enthusiastically behind this effort; indeed they recognize the purpose for their personal calling is to presently help do the Work of God in addition to growing in their own Christian development.</w:t>
      </w:r>
    </w:p>
    <w:p>
      <w:pPr>
        <w:pStyle w:val="Normal"/>
        <w:rPr/>
      </w:pPr>
      <w:r>
        <w:rPr/>
      </w:r>
    </w:p>
    <w:p>
      <w:pPr>
        <w:pStyle w:val="Normal"/>
        <w:ind w:left="360" w:hanging="0"/>
        <w:rPr/>
      </w:pPr>
      <w:r>
        <w:rPr/>
        <w:t>Although the Church is described as a comparatively small group or flock (Lk. 12:32; Mt. 7:14), Christ nonetheless assigns it an awesome task to fulfil. The members are to be worthy ambassadors for Christ (II Cor. 5:20)—i.e. effective representatives of the godly way of life—and proclaim to the world God's plan for mankind. They are required to let their "manner of life be worthy of the gospel of Christ" (Phil. 1:27), i.e. they should be a positive example of Christianity—presenting the gospel to the world in a good light.</w:t>
      </w:r>
    </w:p>
    <w:p>
      <w:pPr>
        <w:pStyle w:val="Normal"/>
        <w:rPr/>
      </w:pPr>
      <w:r>
        <w:rPr/>
      </w:r>
    </w:p>
    <w:p>
      <w:pPr>
        <w:pStyle w:val="Normal"/>
        <w:ind w:left="360" w:hanging="0"/>
        <w:rPr/>
      </w:pPr>
      <w:r>
        <w:rPr/>
        <w:t>The Church recognizes its local congregations are a powerful means by which the gospel may be preached both through the example set by the membership of true Christianity and through the effect the local congregation should have in the local community it serves.</w:t>
      </w:r>
    </w:p>
    <w:p>
      <w:pPr>
        <w:pStyle w:val="Normal"/>
        <w:rPr/>
      </w:pPr>
      <w:r>
        <w:rPr/>
      </w:r>
    </w:p>
    <w:p>
      <w:pPr>
        <w:pStyle w:val="Normal"/>
        <w:ind w:left="360" w:hanging="0"/>
        <w:rPr/>
      </w:pPr>
      <w:r>
        <w:rPr/>
        <w:t>The objectives of the local congregation include more than just the spiritual development of its members. Every congregation supports the work of preaching the gospel worldwide. Every congregation also serves as a nucleus for new converts. It also fosters educational programs to help all from the very young to the elderly to grow in the grace and knowledge of Christ.</w:t>
      </w:r>
    </w:p>
    <w:p>
      <w:pPr>
        <w:pStyle w:val="Normal"/>
        <w:rPr/>
      </w:pPr>
      <w:r>
        <w:rPr/>
      </w:r>
    </w:p>
    <w:p>
      <w:pPr>
        <w:pStyle w:val="Normal"/>
        <w:ind w:left="360" w:hanging="0"/>
        <w:rPr/>
      </w:pPr>
      <w:r>
        <w:rPr/>
        <w:t>But "pure religion" involves more than preaching; it is a way of life exemplified by the biblical teachings of "love of God" and "love your neighbor as yourself " The local congregations of the Church of God endeavor to bear the burdens of the needy and be a light to their communities through service and by the example of their personal lives (Jas. 1:27).</w:t>
      </w:r>
    </w:p>
    <w:p>
      <w:pPr>
        <w:pStyle w:val="Normal"/>
        <w:rPr/>
      </w:pPr>
      <w:r>
        <w:rPr/>
      </w:r>
    </w:p>
    <w:p>
      <w:pPr>
        <w:pStyle w:val="Normal"/>
        <w:ind w:left="360" w:hanging="0"/>
        <w:rPr/>
      </w:pPr>
      <w:r>
        <w:rPr/>
        <w:t>Since the first qualification for being able to help others is for the individual himself to be a living success, the Church actively seeks to develop the potential of each member through programs for its adults and its youth. These programs are designed to aid each individual in sustained, personal growth and development so that all might better reflect God's way of life to those around them.</w:t>
      </w:r>
    </w:p>
    <w:p>
      <w:pPr>
        <w:pStyle w:val="Normal"/>
        <w:rPr/>
      </w:pPr>
      <w:r>
        <w:rPr/>
      </w:r>
    </w:p>
    <w:p>
      <w:pPr>
        <w:pStyle w:val="Normal"/>
        <w:ind w:left="360" w:hanging="0"/>
        <w:rPr/>
      </w:pPr>
      <w:r>
        <w:rPr/>
        <w:t>But personal development is not satisfying unless it can be channeled in a productive and creative way. Jesus exhorted His disciples to come to the aid of those in need (Mt. 25:34-36). Such humanitarian activities are the highest expression of love for God and one's fellow man (v. 45). Therefore, the Church of God recognizes this God-enjoined responsibility and strongly encourages each local congregation "as we therefore have opportunity, let us do good unto all men, especially unto them who are of the household of faith" (Gal. 6:10). It is firmly believed each member can be a powerful witness for Christ by living an exemplary life of service and growth (I Pet. 2:9-17).</w:t>
      </w:r>
    </w:p>
    <w:p>
      <w:pPr>
        <w:pStyle w:val="Normal"/>
        <w:rPr/>
      </w:pPr>
      <w:r>
        <w:rPr/>
      </w:r>
    </w:p>
    <w:p>
      <w:pPr>
        <w:pStyle w:val="Normal"/>
        <w:ind w:left="360" w:hanging="0"/>
        <w:rPr/>
      </w:pPr>
      <w:r>
        <w:rPr/>
        <w:t>Members of the Church are encouraged through weekly Sabbath services, periodic Bible studies and other religious and social events, to learn the true qualities of Christianity expressed in love for God and for neighbor. This love for one's neighbor means a true Christian will help his fellow man both in and out of the Church in every reasonable way. A true Christian will set an example of hard work on his job, during recreation and in all aspects of daily life. His words will encourage and speak positively of the central role that God has in our life’s journey. His example of leading a godly life should influence those around him in a positive way and serve as his personal and individual witness modelling Christ. Historically, the example of the membership of God's Church in the community has had a powerful effect on those they come in contact with.</w:t>
      </w:r>
    </w:p>
    <w:p>
      <w:pPr>
        <w:pStyle w:val="Normal"/>
        <w:rPr/>
      </w:pPr>
      <w:r>
        <w:rPr/>
      </w:r>
    </w:p>
    <w:p>
      <w:pPr>
        <w:pStyle w:val="Normal"/>
        <w:ind w:left="360" w:hanging="0"/>
        <w:rPr/>
      </w:pPr>
      <w:r>
        <w:rPr/>
        <w:t>Likewise, the combined membership of a local congregation—led by its minister—may, as a the opportunity arises, serve its local community during disaster or time of special need. Once again, the positive Christian example of such a local congregation in the community will be a great testimony to the proper principles of God. Thus the working nucleus of the Church of God, letting its "light so shine before men" (Mt. 5:16), is applicable to the local congregation.</w:t>
      </w:r>
    </w:p>
    <w:p>
      <w:pPr>
        <w:pStyle w:val="Normal"/>
        <w:rPr/>
      </w:pPr>
      <w:r>
        <w:rPr/>
      </w:r>
    </w:p>
    <w:p>
      <w:pPr>
        <w:pStyle w:val="Normal"/>
        <w:ind w:left="360" w:hanging="0"/>
        <w:rPr/>
      </w:pPr>
      <w:r>
        <w:rPr/>
        <w:t>Members of God's Church are therefore exhorted to attend the religious activities of the Church. These are not ends in themselves but directives of God, designed to spiritually strengthen the individuals and local congregation as a whole so the light of their Christianity might burn more brightly. This policy is in accordance with the command of God that Christians should not neglect to meet together (Heb. 10:25). Actually, this scripture is a warning from Paul to Christians "not to forsake the assembling of ourselves together as the manner of some is" (Heb. 10:25). This warning was made with the realization that daily cares can distract us from God and His plans for us. Meeting together regularly on God's weekly Sabbath and annual holy days provides Christians with opportunity to have spiritual goals re-established and spiritual vision renewed. One who would habitually neglect Church services, with the exception of circumstances beyond his control, is neglecting an important aspect of his spiritual life. Local Church services also provide the community, as well as the membership, with an open meeting to hear the truths of God expounded from the Bible by a minister.</w:t>
      </w:r>
    </w:p>
    <w:p>
      <w:pPr>
        <w:pStyle w:val="Normal"/>
        <w:rPr/>
      </w:pPr>
      <w:r>
        <w:rPr/>
      </w:r>
    </w:p>
    <w:p>
      <w:pPr>
        <w:pStyle w:val="Normal"/>
        <w:ind w:left="360" w:hanging="0"/>
        <w:rPr/>
      </w:pPr>
      <w:r>
        <w:rPr/>
        <w:t>As already mentioned, we believe the twenty-first century Church of God is founded on the same basic doctrines the original Church believed and taught in the first century.</w:t>
      </w:r>
    </w:p>
    <w:p>
      <w:pPr>
        <w:pStyle w:val="Normal"/>
        <w:rPr/>
      </w:pPr>
      <w:r>
        <w:rPr/>
      </w:r>
    </w:p>
    <w:p>
      <w:pPr>
        <w:pStyle w:val="Normal"/>
        <w:ind w:left="360" w:hanging="0"/>
        <w:rPr/>
      </w:pPr>
      <w:r>
        <w:rPr/>
        <w:t>Jesus said, "I will build my church, and the powers of death shall not prevail against it" (Mt. 16:18). Consequently, we believe God has always had, from Christ's time to this, some faithful group, which He has used to perpetuate and propagate His truth.</w:t>
      </w:r>
    </w:p>
    <w:p>
      <w:pPr>
        <w:pStyle w:val="Normal"/>
        <w:rPr/>
      </w:pPr>
      <w:r>
        <w:rPr/>
      </w:r>
    </w:p>
    <w:p>
      <w:pPr>
        <w:pStyle w:val="Normal"/>
        <w:ind w:left="360" w:hanging="0"/>
        <w:rPr/>
      </w:pPr>
      <w:r>
        <w:rPr/>
        <w:t>Although the Church of God recognizes its recent history is short, it sees many spiritual and doctrinal predecessors through the last two millennia and traces its history genealogically as well as spiritually to the New Testament Church.</w:t>
      </w:r>
    </w:p>
    <w:p>
      <w:pPr>
        <w:pStyle w:val="Normal"/>
        <w:rPr/>
      </w:pPr>
      <w:r>
        <w:rPr/>
      </w:r>
    </w:p>
    <w:p>
      <w:pPr>
        <w:pStyle w:val="Normal"/>
        <w:ind w:left="360" w:hanging="0"/>
        <w:rPr/>
      </w:pPr>
      <w:r>
        <w:rPr/>
        <w:t xml:space="preserve">God's Church is eager to evangelize with the message of Jesus and the gospel of the Kingdom of God, with hopes of encouraging new members. God is the one who calls persons to His Church by opening their minds to His gospel (Jn. 6:44; Rom. 9:15-16). Nevertheless, the  result of the disciples preaching Christ, new converts—as called by God (Jn. 6:44) and in numbers God chooses (Acts 2:47)—are brought into the Church. Here they are nurtured through God's Word and helped by the ministry and each other to grow in grace and the knowledge of their Lord and Savior, Jesus Christ (II Pet. 3:18). </w:t>
      </w:r>
    </w:p>
    <w:p>
      <w:pPr>
        <w:pStyle w:val="Normal"/>
        <w:rPr/>
      </w:pPr>
      <w:r>
        <w:rPr/>
        <w:t xml:space="preserve"> </w:t>
      </w:r>
    </w:p>
    <w:p>
      <w:pPr>
        <w:pStyle w:val="Normal"/>
        <w:shd w:fill="FFFFFF" w:val="clear"/>
        <w:overflowPunct w:val="true"/>
        <w:autoSpaceDE w:val="true"/>
        <w:rPr>
          <w:color w:val="222222"/>
          <w:szCs w:val="24"/>
          <w:lang w:val="en-CA" w:eastAsia="en-US"/>
        </w:rPr>
      </w:pPr>
      <w:r>
        <w:rPr/>
        <w:t xml:space="preserve"> </w:t>
      </w:r>
      <w:r>
        <w:rPr>
          <w:b/>
          <w:bCs/>
          <w:color w:val="222222"/>
          <w:szCs w:val="24"/>
          <w:u w:val="single"/>
          <w:lang w:val="en-CA" w:eastAsia="en-US"/>
        </w:rPr>
        <w:t>To Know More...</w:t>
      </w:r>
    </w:p>
    <w:p>
      <w:pPr>
        <w:pStyle w:val="Normal"/>
        <w:shd w:fill="FFFFFF" w:val="clear"/>
        <w:overflowPunct w:val="true"/>
        <w:autoSpaceDE w:val="true"/>
        <w:rPr>
          <w:color w:val="222222"/>
          <w:szCs w:val="24"/>
          <w:lang w:val="en-CA" w:eastAsia="en-US"/>
        </w:rPr>
      </w:pPr>
      <w:r>
        <w:rPr>
          <w:color w:val="222222"/>
          <w:szCs w:val="24"/>
          <w:lang w:val="en-CA" w:eastAsia="en-US"/>
        </w:rPr>
        <w:t> </w:t>
      </w:r>
    </w:p>
    <w:p>
      <w:pPr>
        <w:pStyle w:val="Normal"/>
        <w:shd w:fill="FFFFFF" w:val="clear"/>
        <w:overflowPunct w:val="true"/>
        <w:autoSpaceDE w:val="true"/>
        <w:rPr/>
      </w:pPr>
      <w:r>
        <w:rPr>
          <w:color w:val="222222"/>
          <w:szCs w:val="24"/>
          <w:lang w:val="en-CA" w:eastAsia="en-US"/>
        </w:rPr>
        <w:t xml:space="preserve">Please visit </w:t>
      </w:r>
      <w:hyperlink r:id="rId2">
        <w:r>
          <w:rPr>
            <w:rStyle w:val="InternetLink"/>
            <w:szCs w:val="24"/>
            <w:lang w:val="en-CA" w:eastAsia="en-US"/>
          </w:rPr>
          <w:t>www.CGI.org</w:t>
        </w:r>
      </w:hyperlink>
      <w:r>
        <w:rPr>
          <w:color w:val="222222"/>
          <w:szCs w:val="24"/>
          <w:lang w:val="en-CA" w:eastAsia="en-US"/>
        </w:rPr>
        <w:t xml:space="preserve">.  The </w:t>
      </w:r>
      <w:r>
        <w:rPr>
          <w:b/>
          <w:color w:val="222222"/>
          <w:szCs w:val="24"/>
          <w:lang w:val="en-CA" w:eastAsia="en-US"/>
        </w:rPr>
        <w:t>Topics Menu</w:t>
      </w:r>
      <w:r>
        <w:rPr>
          <w:color w:val="222222"/>
          <w:szCs w:val="24"/>
          <w:lang w:val="en-CA" w:eastAsia="en-US"/>
        </w:rPr>
        <w:t xml:space="preserve"> features booklets, articles and sermons for most of the subjects of the </w:t>
      </w:r>
      <w:r>
        <w:rPr>
          <w:color w:val="222222"/>
          <w:szCs w:val="24"/>
          <w:u w:val="single"/>
          <w:lang w:val="en-CA" w:eastAsia="en-US"/>
        </w:rPr>
        <w:t>Systematic Theology Project</w:t>
      </w:r>
      <w:r>
        <w:rPr>
          <w:color w:val="222222"/>
          <w:szCs w:val="24"/>
          <w:lang w:val="en-CA" w:eastAsia="en-US"/>
        </w:rPr>
        <w:t>, including “The Chur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3:23:00Z</dcterms:created>
  <dc:creator>Jim French</dc:creator>
  <dc:description/>
  <dc:language>en-US</dc:language>
  <cp:lastModifiedBy>Jim French</cp:lastModifiedBy>
  <dcterms:modified xsi:type="dcterms:W3CDTF">2016-08-17T13:24:00Z</dcterms:modified>
  <cp:revision>3</cp:revision>
  <dc:subject/>
  <dc:title/>
</cp:coreProperties>
</file>